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FF"/>
          <w:sz w:val="27"/>
          <w:szCs w:val="27"/>
        </w:rPr>
        <w:t>Como fazer um cabo de red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eiramente vale a pena esclarecer que o método/diagramas mostrados aqui é apenas 1 dos métodos de criação de cabos tipo CAT5 direto ou cross-over. Existem outros padrões/diagramas que também funcionam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m após o aviso, antes de você se aventurar a fazer seu cabo de rede, é importante você definir que tipo de cabo precisa, e é claro, ter em mãos o material e ferramentas necessárias para a montagem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ão iremos nesta dica explicar em detalhes como montar um cabo de rede (veja em outra dica aqui no site BoaDica como fazê-lo), mostraremos apenas os diagramas de conexão/ligação do cabo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Definindo o cabo a ser utilizado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falamos acima existem basicamente 2 tipos de conexão no cabo: direta e invertida (também chamada cross-over)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Cabo direto (ou patch cable):</w:t>
      </w:r>
      <w:r>
        <w:rPr>
          <w:rFonts w:cs="Verdana" w:ascii="Verdana" w:hAnsi="Verdana"/>
          <w:sz w:val="20"/>
          <w:szCs w:val="20"/>
        </w:rPr>
        <w:t xml:space="preserve"> utilizado para ligação da placa de rede ao hub</w:t>
        <w:br/>
      </w:r>
      <w:r>
        <w:rPr>
          <w:rFonts w:cs="Verdana" w:ascii="Verdana" w:hAnsi="Verdana"/>
          <w:b/>
          <w:bCs/>
          <w:sz w:val="20"/>
          <w:szCs w:val="20"/>
        </w:rPr>
        <w:t>Cabo invertido (ou crossover cable):</w:t>
      </w:r>
      <w:r>
        <w:rPr>
          <w:rFonts w:cs="Verdana" w:ascii="Verdana" w:hAnsi="Verdana"/>
          <w:sz w:val="20"/>
          <w:szCs w:val="20"/>
        </w:rPr>
        <w:t xml:space="preserve"> utilizado para ligação entre 2 hubs (também chamado cascateamento), ou então para ligar 2 micros pela placa de rede (padrão RJ45) sem a utilização de hub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ha em mãos as ferramentas/materiais necessários que são:</w:t>
        <w:br/>
        <w:t>- Pedaço de cabo de rede padrão CAT 5 (4 pares de fios)</w:t>
        <w:br/>
        <w:t>- Conectores RJ45</w:t>
        <w:br/>
        <w:t>- Alicate de Crimpagem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Diagrama de conexão dos cabos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stem vários padrões de conexão dos cabos em uma rede, ou seja da ordem dos cabos internamente no conector. Deixando de lado a discussão de qual padrão é melhor, vamos apresentar o esquema de conexão no padrão EIA 568B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sta é a configuração do padrão CAT 5 para cabo direto (ou patch cable) no padrão 568B: veja </w:t>
      </w:r>
      <w:r>
        <w:rPr>
          <w:rFonts w:cs="Verdana" w:ascii="Verdana" w:hAnsi="Verdana"/>
          <w:b/>
          <w:bCs/>
          <w:sz w:val="20"/>
          <w:szCs w:val="20"/>
        </w:rPr>
        <w:t>Tabela 1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bCs/>
          <w:sz w:val="20"/>
          <w:szCs w:val="20"/>
        </w:rPr>
        <w:t>Figura A</w:t>
      </w:r>
      <w:r>
        <w:rPr/>
        <w:t xml:space="preserve"> abaixo.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2652"/>
      </w:tblGrid>
      <w:tr>
        <w:trPr/>
        <w:tc>
          <w:tcPr>
            <w:tcW w:w="53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bela 1: Patch cable CAT 5 (EIA 568B)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ector #1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ector #2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Branco/Laranja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Branco/Laranja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Laranja/Branco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Laranja/Branco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Branco/Verde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Branco/Verde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Azul/Branco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Azul/Branco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Branco/Azul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Branco/Azul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Verde/Branco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Verde/Branco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Branco/Marrom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Branco/Marrom</w:t>
            </w:r>
          </w:p>
        </w:tc>
      </w:tr>
      <w:tr>
        <w:trPr/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Marrom/Branco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Marrom/Branco</w:t>
            </w:r>
          </w:p>
        </w:tc>
      </w:tr>
      <w:tr>
        <w:trPr/>
        <w:tc>
          <w:tcPr>
            <w:tcW w:w="53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ota: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A primeira cor listada no par, é a cor dominante do fio, ou seja, no cavo azul/banco, é um fio azul com listras brancas e o cabo branco/azul, é um fio branco com listras azuis.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gura A: Diagrama da fiação no padrão EIA/TIA T568B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098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sta é a configuração do padrão CAT 5 para cabo invertido (ou crossover) no padrão 568B: veja </w:t>
      </w:r>
      <w:r>
        <w:rPr>
          <w:rFonts w:cs="Verdana" w:ascii="Verdana" w:hAnsi="Verdana"/>
          <w:b/>
          <w:bCs/>
          <w:sz w:val="20"/>
          <w:szCs w:val="20"/>
        </w:rPr>
        <w:t>Tabela 2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bCs/>
          <w:sz w:val="20"/>
          <w:szCs w:val="20"/>
        </w:rPr>
        <w:t>Figura B</w:t>
      </w:r>
      <w:r>
        <w:rPr/>
        <w:t xml:space="preserve"> abaixo.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2210"/>
      </w:tblGrid>
      <w:tr>
        <w:trPr/>
        <w:tc>
          <w:tcPr>
            <w:tcW w:w="44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bela 2: cabo Crossover CAT 5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ector #1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ector #2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Branco/Laranj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Branco/Verde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Laranja/Bran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Verde/Branco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Branco/Verd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Branco/Laranja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Azul/Bran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Azul/Branco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Branco/Azu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Branco/Azul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Verde/Bran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t>Laranja/Branco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Branco/Marrom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Branco/Marrom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Marrom/Bran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66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6633"/>
                <w:sz w:val="20"/>
                <w:szCs w:val="20"/>
              </w:rPr>
              <w:t>Marrom/Branco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gura B: Diagrama da fiação Standard e Crossover no padrão EIA/TIA T568B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9825" cy="2219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920" cy="2218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bo A</w:t>
            </w:r>
          </w:p>
        </w:tc>
        <w:tc>
          <w:tcPr>
            <w:tcW w:w="441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bo B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31:00Z</dcterms:created>
  <dc:creator>Windows</dc:creator>
  <dc:description/>
  <dc:language>en-US</dc:language>
  <cp:lastModifiedBy>Windows</cp:lastModifiedBy>
  <dcterms:modified xsi:type="dcterms:W3CDTF">2009-08-30T13:32:00Z</dcterms:modified>
  <cp:revision>1</cp:revision>
  <dc:subject/>
  <dc:title>Como fazer um cabo de rede</dc:title>
</cp:coreProperties>
</file>